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anitation of waste areas and rendering land to initial us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5/PUCCGZS/T1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21-03-01T11:5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