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365/PUCCGZS/T1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Sanitation of waste areas and rendering land to initial use</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Public utility company “ Cleanliness and greenery”, Beogradska 17, 23000 Zrenjanin,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365/PUCCGZS/T12 of 04.03.2021.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highlight w:val="yellow"/>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8"/>
        </w:numPr>
        <w:spacing w:before="240" w:after="0"/>
        <w:jc w:val="both"/>
        <w:rPr>
          <w:sz w:val="22"/>
          <w:szCs w:val="22"/>
        </w:rPr>
      </w:pPr>
      <w:r>
        <w:rPr>
          <w:sz w:val="22"/>
          <w:szCs w:val="22"/>
        </w:rPr>
        <w:t>The price of our tender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numPr>
          <w:ilvl w:val="0"/>
          <w:numId w:val="8"/>
        </w:numPr>
        <w:spacing w:before="240" w:after="0"/>
        <w:jc w:val="both"/>
        <w:rPr>
          <w:sz w:val="22"/>
          <w:szCs w:val="22"/>
        </w:rPr>
      </w:pPr>
      <w:r>
        <w:rPr>
          <w:sz w:val="22"/>
          <w:szCs w:val="22"/>
        </w:rPr>
        <w:t>We will grant a discount of [%], or […………..]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sz w:val="22"/>
          <w:szCs w:val="22"/>
        </w:rPr>
      </w:pPr>
      <w:r>
        <w:rPr>
          <w:sz w:val="22"/>
          <w:szCs w:val="22"/>
        </w:rPr>
        <w:t>n/a</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48883392"/>
            <w:bookmarkStart w:id="1" w:name="__Fieldmark__0_27488833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48883392"/>
            <w:bookmarkStart w:id="3" w:name="__Fieldmark__1_27488833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48883392"/>
            <w:bookmarkStart w:id="5" w:name="__Fieldmark__2_27488833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48883392"/>
            <w:bookmarkStart w:id="7" w:name="__Fieldmark__3_27488833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48883392"/>
            <w:bookmarkStart w:id="10" w:name="__Fieldmark__4_27488833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48883392"/>
            <w:bookmarkStart w:id="12" w:name="__Fieldmark__5_27488833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48883392"/>
            <w:bookmarkStart w:id="15" w:name="__Fieldmark__6_27488833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48883392"/>
            <w:bookmarkStart w:id="17" w:name="__Fieldmark__7_27488833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48883392"/>
            <w:bookmarkStart w:id="20" w:name="__Fieldmark__8_27488833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48883392"/>
            <w:bookmarkStart w:id="22" w:name="__Fieldmark__9_27488833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48883392"/>
            <w:bookmarkStart w:id="25" w:name="__Fieldmark__10_27488833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48883392"/>
            <w:bookmarkStart w:id="27" w:name="__Fieldmark__11_27488833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48883392"/>
            <w:bookmarkStart w:id="30" w:name="__Fieldmark__12_27488833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48883392"/>
            <w:bookmarkStart w:id="32" w:name="__Fieldmark__13_27488833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48883392"/>
            <w:bookmarkStart w:id="35" w:name="__Fieldmark__14_27488833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48883392"/>
            <w:bookmarkStart w:id="37" w:name="__Fieldmark__15_27488833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48883392"/>
            <w:bookmarkStart w:id="42" w:name="__Fieldmark__16_27488833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48883392"/>
            <w:bookmarkStart w:id="44" w:name="__Fieldmark__17_27488833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48883392"/>
            <w:bookmarkStart w:id="50" w:name="__Fieldmark__18_27488833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48883392"/>
            <w:bookmarkStart w:id="52" w:name="__Fieldmark__19_27488833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48883392"/>
            <w:bookmarkStart w:id="59" w:name="__Fieldmark__20_27488833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48883392"/>
            <w:bookmarkStart w:id="61" w:name="__Fieldmark__21_27488833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48883392"/>
            <w:bookmarkStart w:id="67" w:name="__Fieldmark__22_27488833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48883392"/>
            <w:bookmarkStart w:id="69" w:name="__Fieldmark__23_27488833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48883392"/>
            <w:bookmarkStart w:id="75" w:name="__Fieldmark__24_27488833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48883392"/>
            <w:bookmarkStart w:id="77" w:name="__Fieldmark__25_27488833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48883392"/>
            <w:bookmarkStart w:id="79" w:name="__Fieldmark__26_27488833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48883392"/>
            <w:bookmarkStart w:id="81" w:name="__Fieldmark__27_27488833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48883392"/>
            <w:bookmarkStart w:id="84" w:name="__Fieldmark__28_27488833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48883392"/>
            <w:bookmarkStart w:id="86" w:name="__Fieldmark__29_27488833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2"/>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48883392"/>
            <w:bookmarkStart w:id="88" w:name="__Fieldmark__30_27488833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48883392"/>
            <w:bookmarkStart w:id="90" w:name="__Fieldmark__31_2748883392"/>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48883392"/>
            <w:bookmarkStart w:id="93" w:name="__Fieldmark__32_27488833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48883392"/>
            <w:bookmarkStart w:id="95" w:name="__Fieldmark__33_27488833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48883392"/>
            <w:bookmarkStart w:id="97" w:name="__Fieldmark__34_27488833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48883392"/>
            <w:bookmarkStart w:id="99" w:name="__Fieldmark__35_27488833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48883392"/>
            <w:bookmarkStart w:id="101" w:name="__Fieldmark__36_27488833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48883392"/>
            <w:bookmarkStart w:id="103" w:name="__Fieldmark__37_27488833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48883392"/>
            <w:bookmarkStart w:id="105" w:name="__Fieldmark__38_27488833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48883392"/>
            <w:bookmarkStart w:id="107" w:name="__Fieldmark__39_27488833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48883392"/>
            <w:bookmarkStart w:id="109" w:name="__Fieldmark__40_27488833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48883392"/>
            <w:bookmarkStart w:id="111" w:name="__Fieldmark__41_27488833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48883392"/>
            <w:bookmarkStart w:id="113" w:name="__Fieldmark__42_27488833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48883392"/>
            <w:bookmarkStart w:id="115" w:name="__Fieldmark__43_2748883392"/>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48883392"/>
            <w:bookmarkStart w:id="117" w:name="__Fieldmark__44_27488833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48883392"/>
            <w:bookmarkStart w:id="119" w:name="__Fieldmark__45_27488833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48883392"/>
            <w:bookmarkStart w:id="121" w:name="__Fieldmark__46_27488833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48883392"/>
            <w:bookmarkStart w:id="123" w:name="__Fieldmark__47_27488833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48883392"/>
            <w:bookmarkStart w:id="125" w:name="__Fieldmark__48_27488833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48883392"/>
            <w:bookmarkStart w:id="127" w:name="__Fieldmark__49_27488833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48883392"/>
            <w:bookmarkStart w:id="129" w:name="__Fieldmark__50_27488833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48883392"/>
            <w:bookmarkStart w:id="131" w:name="__Fieldmark__51_27488833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48883392"/>
            <w:bookmarkStart w:id="134" w:name="__Fieldmark__52_27488833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48883392"/>
            <w:bookmarkStart w:id="136" w:name="__Fieldmark__53_27488833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48883392"/>
            <w:bookmarkStart w:id="138" w:name="__Fieldmark__54_27488833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48883392"/>
            <w:bookmarkStart w:id="140" w:name="__Fieldmark__55_27488833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48883392"/>
            <w:bookmarkStart w:id="142" w:name="__Fieldmark__56_27488833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48883392"/>
            <w:bookmarkStart w:id="144" w:name="__Fieldmark__57_27488833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48883392"/>
            <w:bookmarkStart w:id="146" w:name="__Fieldmark__58_27488833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48883392"/>
            <w:bookmarkStart w:id="148" w:name="__Fieldmark__59_27488833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48883392"/>
            <w:bookmarkStart w:id="150" w:name="__Fieldmark__60_2748883392"/>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48883392"/>
            <w:bookmarkStart w:id="152" w:name="__Fieldmark__61_27488833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48883392"/>
            <w:bookmarkStart w:id="154" w:name="__Fieldmark__62_27488833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48883392"/>
            <w:bookmarkStart w:id="156" w:name="__Fieldmark__63_27488833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Printed>2011-09-27T11:12:00Z</cp:lastPrinted>
  <dcterms:modified xsi:type="dcterms:W3CDTF">2021-03-03T08:2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