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anitation of waste areas and rendering land to initial us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365/PUCCGZS/T1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/>
  <cp:lastPrinted>2007-03-26T11:52:00Z</cp:lastPrinted>
  <dcterms:modified xsi:type="dcterms:W3CDTF">2021-03-01T11:5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